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ANNEXE_MOE"/>
      <w:bookmarkStart w:id="1" w:name="E_TBLPHA"/>
      <w:bookmarkStart w:id="2" w:name="E_LIGPHA"/>
      <w:bookmarkStart w:id="3" w:name="LIGOPTION"/>
      <w:bookmarkStart w:id="4" w:name="TBLOPTION"/>
      <w:bookmarkStart w:id="5" w:name="PHASES"/>
      <w:bookmarkStart w:id="6" w:name="PHA_LOT"/>
      <w:bookmarkStart w:id="7" w:name="LIGPHA_LOT"/>
      <w:bookmarkStart w:id="8" w:name="LIGINDIC"/>
      <w:bookmarkStart w:id="9" w:name="TBLINDIC"/>
      <w:bookmarkStart w:id="10" w:name="ENG_ACC"/>
      <w:bookmarkStart w:id="11" w:name="ANNEXE_MOE"/>
      <w:bookmarkStart w:id="12" w:name="E_TBLPHA"/>
      <w:bookmarkStart w:id="13" w:name="E_LIGPHA"/>
      <w:bookmarkStart w:id="14" w:name="LIGOPTION"/>
      <w:bookmarkStart w:id="15" w:name="TBLOPTION"/>
      <w:bookmarkStart w:id="16" w:name="PHASES"/>
      <w:bookmarkStart w:id="17" w:name="PHA_LOT"/>
      <w:bookmarkStart w:id="18" w:name="LIGPHA_LOT"/>
      <w:bookmarkStart w:id="19" w:name="LIGINDIC"/>
      <w:bookmarkStart w:id="20" w:name="TBLINDIC"/>
      <w:bookmarkStart w:id="21" w:name="ENG_ACC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MD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RCHES PUBLICS DE TRAVAUX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dNomDoc"/>
        <w:widowControl/>
        <w:shd w:fill="E6E6E6" w:val="clear"/>
        <w:rPr/>
      </w:pPr>
      <w:r>
        <w:rPr/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Cadre réservé à l’acheteur</w:t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12"/>
      </w:tblGrid>
      <w:tr>
        <w:trPr>
          <w:trHeight w:val="461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22" w:name="MONTANT"/>
            <w:bookmarkEnd w:id="22"/>
            <w:r>
              <w:rPr>
                <w:rFonts w:cs="Arial" w:ascii="Arial" w:hAnsi="Arial"/>
                <w:b/>
                <w:bCs/>
              </w:rPr>
              <w:t>MONTANT (euros HT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Objet du marché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ffaire n°15S0026 –  </w:t>
      </w:r>
      <w:bookmarkStart w:id="23" w:name="ObjLot"/>
      <w:r>
        <w:rPr>
          <w:rFonts w:cs="Arial" w:ascii="Arial" w:hAnsi="Arial"/>
          <w:b/>
          <w:sz w:val="22"/>
          <w:szCs w:val="22"/>
        </w:rPr>
        <w:t>Réaménagement de la place des Pléiades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23"/>
    </w:p>
    <w:p>
      <w:pPr>
        <w:pStyle w:val="Normal"/>
        <w:widowControl/>
        <w:rPr/>
      </w:pPr>
      <w:r>
        <w:rPr>
          <w:rFonts w:cs="Arial" w:ascii="Arial" w:hAnsi="Arial"/>
          <w:sz w:val="18"/>
          <w:szCs w:val="18"/>
        </w:rPr>
        <w:t>Procédure adaptée passé en application des articles 26-II-5 et 28 du Code des Marchés publics - Décret n°2006-975 du 1er août 2006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17" w:right="11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Lot n°03: </w:t>
      </w:r>
      <w:r>
        <w:rPr>
          <w:rFonts w:cs="Arial" w:ascii="Arial" w:hAnsi="Arial"/>
          <w:b/>
          <w:sz w:val="22"/>
          <w:szCs w:val="22"/>
        </w:rPr>
        <w:t>Espaces Verts et arrosag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Arial" w:hAnsi="Arial" w:cs="Arial"/>
          <w:kern w:val="0"/>
          <w:sz w:val="22"/>
          <w:szCs w:val="22"/>
          <w:lang w:val="fr-FR" w:eastAsia="fr-FR"/>
        </w:rPr>
      </w:pPr>
      <w:bookmarkStart w:id="24" w:name="DATEOFF"/>
      <w:bookmarkEnd w:id="24"/>
      <w:r>
        <w:rPr>
          <w:rFonts w:cs="Arial" w:ascii="Arial" w:hAnsi="Arial"/>
          <w:kern w:val="0"/>
          <w:sz w:val="22"/>
          <w:szCs w:val="22"/>
          <w:lang w:val="fr-FR" w:eastAsia="fr-FR"/>
        </w:rPr>
        <w:t xml:space="preserve">Date limite de remise des offres : </w:t>
      </w:r>
      <w:r>
        <w:rPr>
          <w:rFonts w:cs="Arial" w:ascii="Arial" w:hAnsi="Arial"/>
          <w:color w:val="FF0000"/>
          <w:sz w:val="22"/>
          <w:szCs w:val="22"/>
          <w:lang w:val="fr-FR"/>
        </w:rPr>
        <w:t>21</w:t>
      </w:r>
      <w:r>
        <w:rPr>
          <w:rFonts w:cs="Arial" w:ascii="Arial" w:hAnsi="Arial"/>
          <w:color w:val="FF0000"/>
          <w:sz w:val="22"/>
          <w:szCs w:val="22"/>
        </w:rPr>
        <w:t xml:space="preserve"> juillet 2015 à 12 :00</w:t>
      </w:r>
    </w:p>
    <w:p>
      <w:pPr>
        <w:pStyle w:val="Normal"/>
        <w:rPr>
          <w:rFonts w:ascii="Arial" w:hAnsi="Arial" w:cs="Arial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kern w:val="0"/>
          <w:sz w:val="22"/>
          <w:szCs w:val="22"/>
          <w:lang w:val="fr-FR" w:eastAsia="fr-FR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5" w:name="DATEOFF"/>
      <w:bookmarkStart w:id="26" w:name="DATEOFF"/>
      <w:bookmarkEnd w:id="26"/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Arial" w:hAnsi="Arial"/>
          <w:sz w:val="22"/>
          <w:szCs w:val="22"/>
        </w:rPr>
        <w:t>Ville de Courbevoie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/>
        <w:t>Adresse :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Commentaire"/>
              <w:widowControl/>
              <w:rPr>
                <w:rFonts w:ascii="Arial" w:hAnsi="Arial" w:cs="Arial"/>
                <w:lang w:val="nl-NL" w:eastAsia="fr-FR"/>
              </w:rPr>
            </w:pPr>
            <w:r>
              <w:rPr>
                <w:rFonts w:cs="Arial" w:ascii="Arial" w:hAnsi="Arial"/>
                <w:lang w:val="nl-NL" w:eastAsia="fr-FR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Mairie de Courbevoie</w:t>
            </w:r>
          </w:p>
          <w:p>
            <w:pPr>
              <w:pStyle w:val="Commentaire"/>
              <w:widowControl/>
              <w:rPr>
                <w:rFonts w:ascii="Arial" w:hAnsi="Arial" w:cs="Arial"/>
                <w:lang w:val="nl-NL" w:eastAsia="fr-FR"/>
              </w:rPr>
            </w:pPr>
            <w:r>
              <w:rPr>
                <w:rFonts w:cs="Arial" w:ascii="Arial" w:hAnsi="Arial"/>
                <w:lang w:val="nl-NL" w:eastAsia="fr-FR"/>
              </w:rPr>
              <w:t>Hôtel de Ville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92401 COURBEVOIE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1.05.71.92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élécopieur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1.05.73.4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espublics@ville-courbevoie.fr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ville-courbevoie.fr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aire, – Jacques KOSSOWSKI, Député des Hauts-de-Sein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de Courbevoi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sonne habilitée article 109 du CMP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s servic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Maire de Courbevoi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Trésorier Municipal de Courbevoie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e présent acte d’engagement comporte 6 pages.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7" w:name="Texte1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27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95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_3125782200"/>
            <w:bookmarkStart w:id="29" w:name="__Fieldmark__3_3125782200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mon propre compt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4_3125782200"/>
            <w:bookmarkStart w:id="31" w:name="__Fieldmark__4_3125782200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CadreReponse"/>
            <w:bookmarkStart w:id="33" w:name="__Fieldmark__5_3125782200"/>
            <w:bookmarkStart w:id="34" w:name="__Fieldmark__5_3125782200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32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8"/>
        <w:gridCol w:w="446"/>
        <w:gridCol w:w="1822"/>
        <w:gridCol w:w="2410"/>
        <w:gridCol w:w="1296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6_3125782200"/>
            <w:bookmarkStart w:id="36" w:name="__Fieldmark__6_3125782200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prestataire uniqu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7_3125782200"/>
            <w:bookmarkStart w:id="38" w:name="__Fieldmark__7_3125782200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membre du groupement défini ci-après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8_3125782200"/>
            <w:bookmarkStart w:id="40" w:name="__Fieldmark__8_3125782200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9_3125782200"/>
            <w:bookmarkStart w:id="42" w:name="__Fieldmark__9_3125782200"/>
            <w:bookmarkEnd w:id="4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joint avec mandataire solidaire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tataire individuel ou mandataire du groupement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6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Raison sociale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Adress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posta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Bureau distributeur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Téléphon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Fax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urrie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SIRET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au registre du commerc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 xml:space="preserve">Ou au répertoire des métiers : 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NAF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 cas de groupement, cotraitant n°1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2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3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4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b/>
          <w:bCs/>
          <w:i/>
          <w:iCs/>
        </w:rPr>
        <w:t xml:space="preserve">Engagement, </w:t>
      </w:r>
      <w:r>
        <w:rPr>
          <w:i/>
          <w:iCs/>
        </w:rPr>
        <w:t>a</w:t>
      </w:r>
      <w:r>
        <w:rPr/>
        <w:t>près avoir pris connaissance des documents constitutifs du marché listés dans le CCAP n°15S0026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 xml:space="preserve">Je m'engage (ou j'engage le groupement dont je suis mandataire), sur la base de mon offre  (ou de l'offre du groupement), exprimée </w:t>
      </w:r>
      <w:r>
        <w:rPr>
          <w:b/>
          <w:bCs/>
        </w:rPr>
        <w:t>en euros</w:t>
      </w:r>
      <w:r>
        <w:rPr/>
        <w:t xml:space="preserve">, réalisée sur la base des conditions économiques </w:t>
      </w:r>
      <w:r>
        <w:rPr>
          <w:b/>
          <w:bCs/>
        </w:rPr>
        <w:t>du mois précédant le mois de remise des offres</w:t>
      </w:r>
      <w:r>
        <w:rPr/>
        <w:t xml:space="preserve"> (dit mois 0).</w:t>
      </w:r>
    </w:p>
    <w:p>
      <w:pPr>
        <w:pStyle w:val="RedTxt"/>
        <w:jc w:val="both"/>
        <w:rPr/>
      </w:pPr>
      <w:r>
        <w:rPr/>
      </w:r>
      <w:bookmarkStart w:id="43" w:name="ENG_ACC"/>
      <w:bookmarkStart w:id="44" w:name="ENG_ACC"/>
      <w:bookmarkEnd w:id="44"/>
    </w:p>
    <w:p>
      <w:pPr>
        <w:pStyle w:val="RedTxt"/>
        <w:jc w:val="both"/>
        <w:rPr/>
      </w:pPr>
      <w:r>
        <w:rPr/>
        <w:t xml:space="preserve">L'offre ainsi présentée me lie pour une durée de </w:t>
      </w:r>
      <w:r>
        <w:rPr>
          <w:b/>
          <w:bCs/>
        </w:rPr>
        <w:t>120 jours</w:t>
      </w:r>
      <w:r>
        <w:rPr/>
        <w:t xml:space="preserve"> à compter de la date limite de remise des offres.</w:t>
      </w:r>
      <w:r>
        <w:br w:type="page"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 Prix</w:t>
      </w:r>
    </w:p>
    <w:p>
      <w:pPr>
        <w:pStyle w:val="RedTxt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  <w:bookmarkStart w:id="45" w:name="LIGOPTION"/>
      <w:bookmarkStart w:id="46" w:name="TBLOPTION"/>
      <w:bookmarkStart w:id="47" w:name="PHASES"/>
      <w:bookmarkStart w:id="48" w:name="PHA_LOT"/>
      <w:bookmarkStart w:id="49" w:name="LIGPHA_LOT"/>
      <w:bookmarkStart w:id="50" w:name="LIGINDIC"/>
      <w:bookmarkStart w:id="51" w:name="TBLINDIC"/>
      <w:bookmarkStart w:id="52" w:name="LIGOPTION"/>
      <w:bookmarkStart w:id="53" w:name="TBLOPTION"/>
      <w:bookmarkStart w:id="54" w:name="PHASES"/>
      <w:bookmarkStart w:id="55" w:name="PHA_LOT"/>
      <w:bookmarkStart w:id="56" w:name="LIGPHA_LOT"/>
      <w:bookmarkStart w:id="57" w:name="LIGINDIC"/>
      <w:bookmarkStart w:id="58" w:name="TBLINDIC"/>
      <w:bookmarkEnd w:id="52"/>
      <w:bookmarkEnd w:id="53"/>
      <w:bookmarkEnd w:id="54"/>
      <w:bookmarkEnd w:id="55"/>
      <w:bookmarkEnd w:id="56"/>
      <w:bookmarkEnd w:id="57"/>
      <w:bookmarkEnd w:id="58"/>
    </w:p>
    <w:p>
      <w:pPr>
        <w:pStyle w:val="RedTxt"/>
        <w:jc w:val="both"/>
        <w:rPr/>
      </w:pPr>
      <w:r>
        <w:rPr/>
        <w:t xml:space="preserve">La présente offre concerne le </w:t>
      </w:r>
      <w:r>
        <w:rPr>
          <w:b/>
          <w:bCs/>
        </w:rPr>
        <w:t xml:space="preserve">lot 3 </w:t>
      </w:r>
      <w:r>
        <w:rPr/>
        <w:t xml:space="preserve">dans sa solution de base. </w:t>
      </w:r>
    </w:p>
    <w:p>
      <w:pPr>
        <w:pStyle w:val="RedTx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1- Montant de l’offre (en chiffres) - Tranche ferme</w:t>
      </w:r>
    </w:p>
    <w:p>
      <w:pPr>
        <w:pStyle w:val="RedTx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RedTxt"/>
        <w:rPr>
          <w:i/>
          <w:i/>
        </w:rPr>
      </w:pPr>
      <w:r>
        <w:rPr>
          <w:i/>
        </w:rPr>
        <w:t>(Le montant qui figure sur l’Acte d’engagement est le même que celui inscrit sur la DPGF)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rPr/>
              <w:t>20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global TTC de la solution de bas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2- Tranches conditionnelles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Tranche conditionnelle n° 1</w:t>
      </w:r>
    </w:p>
    <w:p>
      <w:pPr>
        <w:pStyle w:val="RedTxt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29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3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 xml:space="preserve">Montant  hors TVA 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TTC de la tranche conditionnell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Tranche conditionnelle n° 2</w:t>
      </w:r>
    </w:p>
    <w:p>
      <w:pPr>
        <w:pStyle w:val="RedTxt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29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3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 xml:space="preserve">Montant  hors TVA 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TTC de la tranche conditionnell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3- Décomposition du montant de la solution de base</w:t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b/>
          <w:b/>
          <w:bCs/>
        </w:rPr>
      </w:pPr>
      <w:r>
        <w:rPr>
          <w:b/>
          <w:bCs/>
          <w:i/>
          <w:iCs/>
        </w:rPr>
        <w:t xml:space="preserve">Décomposition par intervenants en cas de groupement </w:t>
      </w:r>
      <w:r>
        <w:rPr>
          <w:b/>
          <w:bCs/>
          <w:i/>
          <w:iCs/>
          <w:color w:val="FF0000"/>
        </w:rPr>
        <w:t>conjoint</w:t>
      </w:r>
      <w:r>
        <w:rPr>
          <w:b/>
          <w:bCs/>
          <w:i/>
          <w:iCs/>
        </w:rPr>
        <w:t> :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(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>
          <w:b/>
          <w:bCs/>
        </w:rPr>
        <w:t>D4- Prestations supplémentaires éventuelles (PSE)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  <w:t>Il n'est pas prévu de prestations supplémentaire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292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3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b/>
          <w:bCs/>
        </w:rPr>
        <w:t>D5- Sous-traitance envisagée et déclarée en cours d’exécution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H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  <w:iCs w:val="false"/>
          <w:sz w:val="24"/>
          <w:szCs w:val="24"/>
          <w:lang w:val="fr-FR" w:eastAsia="fr-FR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fr-FR" w:eastAsia="fr-FR"/>
        </w:rPr>
        <w:t>E- Durée et délais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  <w:lang w:val="fr-FR" w:eastAsia="fr-FR"/>
        </w:rPr>
      </w:pPr>
      <w:r>
        <w:rPr>
          <w:rFonts w:cs="Arial"/>
          <w:i/>
          <w:iCs/>
          <w:sz w:val="20"/>
          <w:szCs w:val="20"/>
          <w:lang w:val="fr-FR" w:eastAsia="fr-FR"/>
        </w:rPr>
      </w:r>
      <w:bookmarkStart w:id="59" w:name="E_TBLPHA"/>
      <w:bookmarkStart w:id="60" w:name="E_LIGPHA"/>
      <w:bookmarkStart w:id="61" w:name="E_TBLPHA"/>
      <w:bookmarkStart w:id="62" w:name="E_LIGPHA"/>
      <w:bookmarkEnd w:id="61"/>
      <w:bookmarkEnd w:id="62"/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durée du marché est estimée à 16 mois (17 semaines d’exécution + 12 mois de parfait achèvement) à compter de la notification du marché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Le délai d'exécution des prestations est de 17 semaines (y compris période de préparation du chantier de 3 semaines) à compter de la notification du marché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Date prévisionnelle de début des travaux : octobre 2015.</w:t>
        <w:tab/>
      </w:r>
    </w:p>
    <w:p>
      <w:pPr>
        <w:pStyle w:val="RedT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- Paiement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 xml:space="preserve">F1- Désignation du (des) compte(s) à créditer </w:t>
      </w:r>
      <w:r>
        <w:rPr>
          <w:b/>
          <w:bCs/>
          <w:color w:val="FF0000"/>
        </w:rPr>
        <w:t>(JOINDRE UN RIB)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F2- Avance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ccepte l’avance (5%)</w:t>
              <w:tab/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Signature du (des) prestataire(s) :</w:t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Normal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a présente offre </w:t>
      </w:r>
      <w:r>
        <w:rPr>
          <w:rFonts w:cs="Arial" w:ascii="Arial" w:hAnsi="Arial"/>
          <w:b/>
          <w:bCs/>
        </w:rPr>
        <w:t>présenté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pour le lot 03 : </w:t>
      </w:r>
      <w:r>
        <w:rPr>
          <w:rFonts w:cs="Arial" w:ascii="Arial" w:hAnsi="Arial"/>
          <w:b/>
        </w:rPr>
        <w:t xml:space="preserve">Espaces Verts et arrosage </w:t>
      </w:r>
      <w:r>
        <w:rPr>
          <w:rFonts w:cs="Arial" w:ascii="Arial" w:hAnsi="Arial"/>
          <w:b/>
          <w:bCs/>
          <w:color w:val="000000"/>
        </w:rPr>
        <w:t>est acceptée</w:t>
      </w:r>
      <w:r>
        <w:rPr/>
        <w:t xml:space="preserve"> 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RedTx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142_3125782200"/>
      <w:bookmarkStart w:id="64" w:name="__Fieldmark__142_3125782200"/>
      <w:bookmarkEnd w:id="64"/>
      <w:r>
        <w:rPr/>
      </w:r>
      <w:r>
        <w:rPr/>
        <w:fldChar w:fldCharType="end"/>
      </w:r>
      <w:r>
        <w:rPr/>
        <w:t xml:space="preserve"> Avec sa solution de base</w:t>
      </w:r>
    </w:p>
    <w:p>
      <w:pPr>
        <w:pStyle w:val="RedTxt"/>
        <w:rPr/>
      </w:pPr>
      <w:r>
        <w:rPr/>
      </w:r>
    </w:p>
    <w:p>
      <w:pPr>
        <w:pStyle w:val="RedTxt"/>
        <w:ind w:firstLine="709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Courbevoie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  <w:t>Le représentant du pouvoir adjudicateur,</w:t>
      </w:r>
    </w:p>
    <w:p>
      <w:pPr>
        <w:pStyle w:val="RedTxt"/>
        <w:ind w:firstLine="4536"/>
        <w:rPr/>
      </w:pPr>
      <w:r>
        <w:rPr/>
        <w:t>Jacques KOSSOWSKI, Député des Hauts-de-Seine,</w:t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Le Maire,</w:t>
      </w:r>
    </w:p>
    <w:p>
      <w:pPr>
        <w:pStyle w:val="RedTxt"/>
        <w:rPr/>
      </w:pPr>
      <w:r>
        <w:rPr/>
        <w:t xml:space="preserve">Autorisé par la délibération du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  <w:t xml:space="preserve">Le marché a été reçu en préfecture le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Reçu l'avis de réception postal de la notification du marché,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 xml:space="preserve">Signé le 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 le titulaire, </w:t>
      </w:r>
      <w:r>
        <w:rPr>
          <w:i/>
          <w:iCs/>
        </w:rPr>
        <w:t>ou coller l’avis de réception postal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5" w:name="ANNEXE_MOE"/>
      <w:bookmarkStart w:id="66" w:name="ANNEXE_MOE"/>
      <w:bookmarkEnd w:id="66"/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16"/>
        <w:szCs w:val="16"/>
      </w:rPr>
      <w:t>Affaire n°15S0026  - Réaménagement de la place des Pléiades</w:t>
    </w:r>
  </w:p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RedTxt"/>
      <w:ind w:right="-567" w:hanging="0"/>
      <w:jc w:val="both"/>
      <w:rPr>
        <w:rFonts w:ascii="Arial" w:hAnsi="Arial"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widowControl/>
      <w:spacing w:before="40" w:after="0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16"/>
        <w:szCs w:val="16"/>
      </w:rPr>
      <w:t>Affaire n°15S0026  - Réaménagement de la place des Pléiades</w:t>
    </w:r>
  </w:p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RedTxt"/>
      <w:ind w:right="-567" w:hanging="0"/>
      <w:jc w:val="both"/>
      <w:rPr>
        <w:rFonts w:ascii="Arial" w:hAnsi="Arial"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widowControl/>
      <w:spacing w:before="40" w:after="0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Ville de Courbevoie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Ville de Courbevoie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6:00Z</dcterms:created>
  <dc:creator>Raphaël RAUX</dc:creator>
  <dc:description/>
  <cp:keywords/>
  <dc:language>en-US</dc:language>
  <cp:lastModifiedBy>ym.devavry</cp:lastModifiedBy>
  <cp:lastPrinted>2015-06-10T15:21:00Z</cp:lastPrinted>
  <dcterms:modified xsi:type="dcterms:W3CDTF">2015-06-30T10:14:00Z</dcterms:modified>
  <cp:revision>23</cp:revision>
  <dc:subject/>
  <dc:title>Acte d'engagement</dc:title>
</cp:coreProperties>
</file>